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2048"/>
        <w:jc w:val="right"/>
        <w:rPr>
          <w:sz w:val="24"/>
        </w:rPr>
      </w:pPr>
      <w:r>
        <w:rPr>
          <w:sz w:val="24"/>
        </w:rPr>
        <w:t>Додаток 2</w:t>
      </w:r>
    </w:p>
    <w:p>
      <w:pPr>
        <w:pStyle w:val="Normal"/>
        <w:ind w:left="432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О Г Р А М А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науково-дослідних робіт, виконуваних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конавцем</w:t>
            </w:r>
          </w:p>
        </w:tc>
        <w:tc>
          <w:tcPr>
            <w:tcW w:w="77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4"/>
              </w:rPr>
              <w:t>кафедрою менеджменту, публічного управління та персоналу</w:t>
            </w:r>
          </w:p>
        </w:tc>
      </w:tr>
    </w:tbl>
    <w:p>
      <w:pPr>
        <w:pStyle w:val="Normal"/>
        <w:jc w:val="center"/>
        <w:rPr/>
      </w:pPr>
      <w:r>
        <w:rPr>
          <w:sz w:val="16"/>
          <w:lang w:val="ru-RU"/>
        </w:rPr>
        <w:t xml:space="preserve">( </w:t>
      </w:r>
      <w:r>
        <w:rPr>
          <w:sz w:val="16"/>
        </w:rPr>
        <w:t>кафедра, лабораторія</w:t>
      </w:r>
      <w:r>
        <w:rPr>
          <w:sz w:val="16"/>
          <w:lang w:val="ru-RU"/>
        </w:rPr>
        <w:t xml:space="preserve"> )</w:t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за договором з замовником до договору  №                      -2024 від  10 березня 2024  р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Завдання досліджень 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4"/>
              </w:rPr>
              <w:t>Вивчити особливості економічного функціонування агропродовольчого ринку, надати рекомендації щодо визначення кон’юнктури і відповідного позиціонування на ньому, встановити недоліки системи організації діяльності, ціноутворення на визначених сегментах ринку, здійснити економічне обґрунтування та прогнозування розвитку агропродовольчого ринку для ТОВ «Тернопільський міський ринок ЛТД»</w:t>
            </w:r>
          </w:p>
        </w:tc>
      </w:tr>
    </w:tbl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Зміст досліджень  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FF0000"/>
                <w:sz w:val="24"/>
              </w:rPr>
              <w:t xml:space="preserve">Системний аналіз сучасних особливостей розвитку агропродовольчого ринку в умовах економічної кризи зумовленої пандемією </w:t>
            </w:r>
            <w:r>
              <w:rPr>
                <w:color w:val="FF0000"/>
                <w:sz w:val="24"/>
                <w:lang w:val="en-US"/>
              </w:rPr>
              <w:t>COVID</w:t>
            </w:r>
            <w:r>
              <w:rPr>
                <w:color w:val="FF0000"/>
                <w:sz w:val="24"/>
              </w:rPr>
              <w:t>-19, процесу організаційно-економічного забезпечення його діяльності, формування витрат і цін на товарну продукцію, обґрунтування взаємозв’язку між попитом і пропозицією</w:t>
            </w:r>
            <w:r>
              <w:rPr>
                <w:color w:val="FF0000"/>
                <w:sz w:val="24"/>
                <w:szCs w:val="24"/>
              </w:rPr>
              <w:t>, ціновою кон’юнктурою, ефективністю суб’єктів агропродовольчого ринку та їх фінансовим станом, встановлення оптимальних маркетингових каналів реалізації агропродовольства на ринку, прогнозування розвитку агропродовольчого ринку, а також обґрунтування сучасних ефективних  організаційних</w:t>
            </w:r>
            <w:r>
              <w:rPr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інструментів та ресурсів його забезпечення 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Методи досліджень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Дослідження проводитимуться на основі порівняння, аналізу та синтезу, індукції та</w:t>
            </w:r>
            <w:r>
              <w:rPr>
                <w:color w:val="FF0000"/>
                <w:sz w:val="24"/>
                <w:szCs w:val="24"/>
              </w:rPr>
              <w:t xml:space="preserve"> дедукції із застосуванням економіко-статистичних, балансових та економіко-математичних методів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4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Очікувані результати</w:t>
            </w:r>
          </w:p>
        </w:tc>
        <w:tc>
          <w:tcPr>
            <w:tcW w:w="64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 xml:space="preserve">Комплексне дослідження вдосконалення організаційно-економічного забезпечення діяльності агропродовольчого ринку, системи збуту на ньому, організаційно-економічна оцінка можливостей ефективного позиціонування </w:t>
              <w:br/>
              <w:t>ТОВ «Тернопільський міський ринок ЛТД» на окремих сегментах ринку агропродовольчої продукції та економічно обґрунтовані прогнозні параметри і рекомендації щодо розвитку ринку агропродовольчої продукції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8"/>
        <w:gridCol w:w="1238"/>
      </w:tblGrid>
      <w:tr>
        <w:trPr/>
        <w:tc>
          <w:tcPr>
            <w:tcW w:w="8048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5. Спільні організаційні заходи на впровадження результатів у виробництво</w:t>
            </w:r>
          </w:p>
        </w:tc>
        <w:tc>
          <w:tcPr>
            <w:tcW w:w="1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иконавці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</w:rPr>
              <w:t xml:space="preserve">від кафедри спільно із працівниками </w:t>
            </w:r>
            <w:r>
              <w:rPr>
                <w:color w:val="FF0000"/>
                <w:sz w:val="24"/>
                <w:szCs w:val="24"/>
              </w:rPr>
              <w:t xml:space="preserve">ТОВ «Тернопільський міський ринок ЛТД» </w:t>
            </w:r>
          </w:p>
        </w:tc>
      </w:tr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47" w:hRule="atLeast"/>
        </w:trPr>
        <w:tc>
          <w:tcPr>
            <w:tcW w:w="928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проваджуватимуть результати дослідження на принципах взаєморозуміння і сприяння.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5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ерівник теми  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</w:t>
            </w:r>
            <w:r>
              <w:rPr>
                <w:color w:val="FF0000"/>
                <w:sz w:val="24"/>
              </w:rPr>
              <w:t>М.А. Горлачук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підпис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01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джено з замовником</w:t>
            </w:r>
          </w:p>
        </w:tc>
        <w:tc>
          <w:tcPr>
            <w:tcW w:w="62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  <w:r>
              <w:rPr>
                <w:color w:val="FF0000"/>
                <w:sz w:val="24"/>
              </w:rPr>
              <w:t>Ю.Є. Ворко.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sect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0:07:00Z</dcterms:created>
  <dc:creator>M</dc:creator>
  <dc:description/>
  <cp:keywords/>
  <dc:language>en-US</dc:language>
  <cp:lastModifiedBy>User</cp:lastModifiedBy>
  <cp:lastPrinted>2020-12-09T15:38:00Z</cp:lastPrinted>
  <dcterms:modified xsi:type="dcterms:W3CDTF">2024-02-28T15:15:00Z</dcterms:modified>
  <cp:revision>17</cp:revision>
  <dc:subject/>
  <dc:title>Додаток до договору</dc:title>
</cp:coreProperties>
</file>